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D 6000 Summer I </w:t>
      </w:r>
    </w:p>
    <w:p>
      <w:pPr>
        <w:pStyle w:val="Normal"/>
        <w:rPr/>
      </w:pPr>
      <w:r>
        <w:rPr/>
      </w:r>
    </w:p>
    <w:tbl>
      <w:tblPr>
        <w:tblW w:w="1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310"/>
        <w:gridCol w:w="1310"/>
        <w:gridCol w:w="1310"/>
        <w:gridCol w:w="1510"/>
        <w:gridCol w:w="1550"/>
        <w:gridCol w:w="1538"/>
        <w:gridCol w:w="1310"/>
        <w:gridCol w:w="1484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earning Disabilities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otional /Behavioral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ech Language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af/Hard of Hear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ind/Visi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tal Retard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ild/moderate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hysical, Other Health Impairment, TB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is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lturall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guistically Diverse (CLD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tion From OSEP &amp; NCDPI – Major Components, Including Incidence and etiology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ical Characteristics of the Disability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lth Issu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cts Of The Disability On Development And Learn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mon Communication and/or Behavior Issues &amp; Need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OSEP – Office of Special Education Programs (Federal) </w:t>
      </w:r>
    </w:p>
    <w:p>
      <w:pPr>
        <w:pStyle w:val="Normal"/>
        <w:rPr/>
      </w:pPr>
      <w:r>
        <w:rPr/>
        <w:t>*NCDPI – North Carolina Department of Public Instruction (State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3:43:00Z</dcterms:created>
  <dc:creator>ECU</dc:creator>
  <dc:description/>
  <cp:keywords/>
  <dc:language>en-US</dc:language>
  <cp:lastModifiedBy> </cp:lastModifiedBy>
  <dcterms:modified xsi:type="dcterms:W3CDTF">2009-05-31T03:43:00Z</dcterms:modified>
  <cp:revision>2</cp:revision>
  <dc:subject/>
  <dc:title>Deaf Or Hearing</dc:title>
</cp:coreProperties>
</file>